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Q3R (Survey, Question, Read, Recall/Recite Review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SQ3R is a useful technique for fully absorbing written and visual information in all texts read. It is a routine that involves readers in </w:t>
      </w:r>
      <w:r>
        <w:rPr>
          <w:i/>
          <w:sz w:val="20"/>
        </w:rPr>
        <w:t>Surveying, Questioning, Reading, Recalling</w:t>
      </w:r>
      <w:r>
        <w:rPr>
          <w:sz w:val="20"/>
        </w:rPr>
        <w:t xml:space="preserve"> or </w:t>
      </w:r>
      <w:r>
        <w:rPr>
          <w:i/>
          <w:sz w:val="20"/>
        </w:rPr>
        <w:t>Reciting</w:t>
      </w:r>
      <w:r>
        <w:rPr>
          <w:sz w:val="20"/>
        </w:rPr>
        <w:t xml:space="preserve"> and </w:t>
      </w:r>
      <w:r>
        <w:rPr>
          <w:i/>
          <w:sz w:val="20"/>
        </w:rPr>
        <w:t>Reviewin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Q3R is a routine frequently used with textbooks. However, it is equally applicable to standardised tests since it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aches students to attend to all available information in the test and answer booklets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volves students in setting purposes when reading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sists students to separate important information from irrelevant d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sing the gradual release of responsibility model, teach students to use SQ3R when reading narrative and factual texts, including passages on standardised test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For example, when preparing students to take standardised tests, teach them 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urve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urvey the test passage before they read: scan the headings, subheadings, diagrams, captions, labels, photographs, charts, maps, graphs, footnotes, variations in font …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ctivate their prior knowledge and think about what they already know about the text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orm and justify predictions about what they think the text might be about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Ques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entally note any questions they have following their </w:t>
      </w:r>
      <w:r>
        <w:rPr>
          <w:i/>
          <w:sz w:val="20"/>
        </w:rPr>
        <w:t>surve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urn titles, headings, and/or subheadings into question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can the test-question sheet to help them set their purposes in reading the test passag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a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ctively read the passage, thinking about their predictions, the text structure of the passage, and answers to their questions and the test question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derline relevant sections of passage that assist in answering test ques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>Recall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Have students try to remember what the test passage was about, using their knowledge of text structures, and use this to search for answers to test question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Reread the test passage and questions as necessary to locate answers to questions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vie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heck for and complete any unanswered question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, repeating the above steps as an ongoing process within the time availabl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  <w:t>Faye Bolton and Diane Snowball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DATE \@"d\/M\/yy" </w:instrText>
    </w:r>
    <w:r>
      <w:rPr>
        <w:sz w:val="20"/>
      </w:rPr>
      <w:fldChar w:fldCharType="separate"/>
    </w:r>
    <w:r>
      <w:rPr>
        <w:sz w:val="20"/>
      </w:rPr>
      <w:t>30/7/26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25:00Z</dcterms:created>
  <dc:creator>Faye Bolton</dc:creator>
  <dc:description/>
  <cp:keywords/>
  <dc:language>en-US</dc:language>
  <cp:lastModifiedBy>Diane Snnowball</cp:lastModifiedBy>
  <dcterms:modified xsi:type="dcterms:W3CDTF">2009-10-13T04:58:00Z</dcterms:modified>
  <cp:revision>4</cp:revision>
  <dc:subject/>
  <dc:title>By using SQ3R to actively read a document, you can get the maximum benefit from your reading time</dc:title>
</cp:coreProperties>
</file>